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502:3316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улица Доваторцев, 82/2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502:3316 с видом разрешенного  использования – многоэтажная жилая застройка (высотная застройк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этажности (этажнсть-25, количество этажей – 26) по адресу: Ставропольский край, город Ставрополь, улица Доваторцев, 82/2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0-31T14:30:00Z</dcterms:modified>
  <cp:revision>22</cp:revision>
  <dc:subject/>
  <dc:title>Приложение 3</dc:title>
</cp:coreProperties>
</file>